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я </w:t>
        <w:br/>
        <w:t xml:space="preserve">в статью 4.5 Закона Новосибирской области «О налогах и особенностях налогообложения отдельных категорий налогоплательщиков </w:t>
        <w:br/>
        <w:t>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я </w:t>
        <w:br/>
        <w:t>в статью 4.5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30:00Z</dcterms:created>
  <dc:creator>hmv</dc:creator>
  <dc:description/>
  <cp:keywords/>
  <dc:language>en-US</dc:language>
  <cp:lastModifiedBy>Мирошниченко Наталья Анатольевна</cp:lastModifiedBy>
  <cp:lastPrinted>2024-01-12T15:05:00Z</cp:lastPrinted>
  <dcterms:modified xsi:type="dcterms:W3CDTF">2024-01-19T03:30:00Z</dcterms:modified>
  <cp:revision>2</cp:revision>
  <dc:subject/>
  <dc:title>П О Я С Н И Т Е Л  Ь Н А Я    З А П И С К А</dc:title>
</cp:coreProperties>
</file>